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организации персонифицированного сопровождения обучающегося по результатам  социально-психологического тестирования</w:t>
      </w:r>
    </w:p>
    <w:p>
      <w:pPr>
        <w:pStyle w:val="3"/>
        <w:shd w:fill="auto" w:val="clear"/>
        <w:spacing w:lineRule="exact" w:line="341" w:before="0" w:after="0"/>
        <w:ind w:left="20" w:right="20"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rStyle w:val="0pt"/>
          <w:b w:val="false"/>
          <w:sz w:val="28"/>
          <w:szCs w:val="28"/>
        </w:rPr>
        <w:t>1. После получения результатов социально-психологического тестирования (далее СПТ) в образовательной организации определяется команда сопровождения обучающегося, которая в</w:t>
      </w:r>
      <w:r>
        <w:rPr>
          <w:sz w:val="28"/>
          <w:szCs w:val="28"/>
        </w:rPr>
        <w:t xml:space="preserve"> течение</w:t>
      </w:r>
      <w:r>
        <w:rPr>
          <w:b/>
          <w:sz w:val="28"/>
          <w:szCs w:val="28"/>
        </w:rPr>
        <w:t xml:space="preserve"> </w:t>
      </w:r>
      <w:r>
        <w:rPr>
          <w:rStyle w:val="0pt"/>
          <w:b w:val="false"/>
          <w:sz w:val="28"/>
          <w:szCs w:val="28"/>
        </w:rPr>
        <w:t>20 календарных дней организует: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8"/>
          <w:szCs w:val="28"/>
        </w:rPr>
        <w:t>- изучение особенностей семейного воспитания обучающегося, в отношении которого составляется программа персонифицированного сопровождения;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8"/>
          <w:szCs w:val="28"/>
        </w:rPr>
        <w:t>- проведение консультаций с обучающимся и его родителями (законными представителями) с целью выявления проблем и особенностей взаимоотношений между членами семьи, условий и путей для восстановления потенциала развития и саморазвития личности несовершеннолетнего;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8"/>
          <w:szCs w:val="28"/>
        </w:rPr>
        <w:t>- проведение психологической и социально-педагогической диагностики, выражающейся в оценке индивидуально-психологических свойств, качеств личности несовершеннолетнего и направленной на выявление его психологических проблем и факторов социальной среды, влияющих на поведение и состояние несовершеннолетне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На основании результатов СПТ, проведенной психолого-диагностической беседы и консультаций в течение 5 календарных дней составляется программа персонифицированного сопровождения.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/>
      </w:pPr>
      <w:r>
        <w:rPr>
          <w:sz w:val="28"/>
          <w:szCs w:val="28"/>
        </w:rPr>
        <w:t>В разработке программы принимают участие педагог-психолог, социальный педагог, классные руководители (в учреждениях общего среднего образования), кураторы, мастера производственного обучения (в учреждениях среднего профессионального образования), родители (законные представители) и иные заинтересованные лица.</w:t>
      </w:r>
    </w:p>
    <w:p>
      <w:pPr>
        <w:pStyle w:val="3"/>
        <w:shd w:fill="auto" w:val="clear"/>
        <w:spacing w:lineRule="auto" w:line="240" w:before="0" w:after="0"/>
        <w:ind w:right="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предусматривать вовлечение обучающегося и его окружения в процесс преодоления факторов риска, усиление факторов защиты, создание условий для освоения ребенком позитивного опыта разрешения пробле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течение 5 рабочих дней после составления программы персонифицированного сопровождения образовательная организация на психолого-педагогическом консилиуме (совете по профилактике и др.) знакомит родителей (законных представителей) несовершеннолетнего с ее содержанием (под роспись) и по запросу предоставляет родителям (законным представителям) несовершеннолетнего выписку из программы в части касающейся детско-родительских отношений. 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 первоначальном этапе реализации программы педагогу-психолог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еобходимо провести дополнительную диагностику обучающегося в соответствии с факторами риска и защиты, выявленными по результатам СПТ, с целью их подтверждения либо опровержения. Специалист может использовать комплекс диагностических методик, направленных на изучение акцентуаций характера, индивидуальных особенностей, эмоционального состояния несовершеннолетнего; уровня тревожности и сниженного настроения (субдепрессии); оценку склонности к агрессивному поведению; изучение ценностных ориентаций; диагностику мотивации учения и внеучебных интересов; изучение направленности личности (интересов и склонностей) и др.</w:t>
      </w:r>
    </w:p>
    <w:p>
      <w:pPr>
        <w:pStyle w:val="3"/>
        <w:shd w:fill="auto" w:val="clear"/>
        <w:spacing w:lineRule="auto" w:line="240" w:before="0" w:after="0"/>
        <w:ind w:left="20" w:right="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в ходе дополнительной диагностики результаты СПТ не подтвердились, то в этом случае индивидуальная программа сопровождения составляется, но из нее исключается блок "Коррекционно-развивающая работа". Основную часть программы составляет "Просветительско-профилактическая работа", в которую могут включаться индивидуальные и групповые мероприятия, в том числе из общего плана воспитательной и профилактической работы.</w:t>
      </w:r>
    </w:p>
    <w:p>
      <w:pPr>
        <w:pStyle w:val="3"/>
        <w:shd w:fill="auto" w:val="clear"/>
        <w:spacing w:lineRule="auto" w:line="240" w:before="0" w:after="0"/>
        <w:ind w:right="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индивидуальной работы с несовершеннолетним недопустима эпизодичность взаимодействия педагогических работников с несовершеннолетним и его родителями (законными представителями) при реализации программы, так как это заметно снижает результативность проводимых мероприятий. К реализации программы при необходимости могут привлекаться специалисты различных ведомств (социальной защиты населения, здравоохранения, МВД, культуры и др.).</w:t>
      </w:r>
    </w:p>
    <w:p>
      <w:pPr>
        <w:pStyle w:val="3"/>
        <w:shd w:fill="auto" w:val="clear"/>
        <w:spacing w:lineRule="auto" w:line="240" w:before="0" w:after="0"/>
        <w:ind w:right="8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итоговые результаты реализации программы рассматриваются на заседании психолого-педагогического консилиума (совета по профилактике и др.) не реже чем 1 раз в квартал. К заседанию ответственные лица готовят информацию о реализации мероприятий программы, достигнутых результатах, в случае их отсутствия или низкой эффективности персонифицированного сопровождения - предлагают внесение изменений и (или) дополнений в програм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Основным критерием при проведении анализа реализации мероприятий программы должна быть сравнительная динамика позитивных изменений по факторам риска и защиты, выявленных у обучающегося, находящегося на сопровождении.</w:t>
      </w:r>
    </w:p>
    <w:p>
      <w:pPr>
        <w:pStyle w:val="3"/>
        <w:shd w:fill="auto" w:val="clear"/>
        <w:spacing w:lineRule="auto" w:line="240" w:before="0" w:after="0"/>
        <w:ind w:right="80" w:firstLine="709"/>
        <w:contextualSpacing/>
        <w:jc w:val="both"/>
        <w:rPr/>
      </w:pPr>
      <w:r>
        <w:rPr>
          <w:sz w:val="28"/>
          <w:szCs w:val="28"/>
        </w:rPr>
        <w:t>6. Контроль за сопровождением обучающегося осуществляет заместитель директора по воспитательной (учебно-воспитательной) работе, который и координирует деятельность по сопровождению, и анализирует деятельность ответственных по реализации мероприятий программы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pacing w:val="3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"/>
        <w:shd w:fill="auto" w:val="clear"/>
        <w:spacing w:lineRule="auto" w:line="240" w:before="0" w:after="0"/>
        <w:ind w:left="20" w:right="20" w:firstLine="70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 xml:space="preserve">Индивидуальные и групповые занятия с несовершеннолетним рекомендовано проводить не реже 1 - 2 раз в неделю, длительность занятия - от 45 минут до 1 часа. </w:t>
      </w:r>
    </w:p>
    <w:p>
      <w:pPr>
        <w:pStyle w:val="3"/>
        <w:shd w:fill="auto" w:val="clear"/>
        <w:spacing w:lineRule="auto" w:line="240" w:before="0" w:after="0"/>
        <w:ind w:left="20" w:right="20" w:firstLine="700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  <w:t>Групповые занятия (консультации, семинары) для родителей (законных представителей) - не реже 1 раза в месяц, длительность занятия зависит от применяемой методики и составляет от 45 минут до 2 часов.</w:t>
      </w:r>
    </w:p>
    <w:p>
      <w:pPr>
        <w:pStyle w:val="3"/>
        <w:shd w:fill="auto" w:val="clear"/>
        <w:spacing w:lineRule="auto" w:line="240" w:before="0" w:after="0"/>
        <w:ind w:left="20" w:right="20" w:firstLine="700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  <w:t>Консультации проводятся с целью предоставления обучающемуся, родителям (законным представителям) информации по вопросам, связанных со взрослением, социализацией и адаптацией ребенка. Консультации проводятся по мере необходимости либо по запросу родителей (законных представителей).</w:t>
      </w:r>
    </w:p>
    <w:p>
      <w:pPr>
        <w:pStyle w:val="Footnote"/>
        <w:spacing w:before="0" w:after="200"/>
        <w:rPr>
          <w:sz w:val="20"/>
          <w:szCs w:val="28"/>
        </w:rPr>
      </w:pPr>
      <w:r>
        <w:rPr>
          <w:sz w:val="20"/>
          <w:szCs w:val="28"/>
        </w:rPr>
      </w:r>
    </w:p>
  </w:footnote>
  <w:footnote w:id="3">
    <w:p>
      <w:pPr>
        <w:pStyle w:val="Footnot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тсутствии в образовательной организации педагога-психолога на дополнительную диагностику обучающегося можно направить в учреждения социальной защиты населения, учреждения здравоохранения, в другую образовательную организацию по догово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z w:val="26"/>
      <w:szCs w:val="26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Style16">
    <w:name w:val="Сноска_"/>
    <w:basedOn w:val="Style14"/>
    <w:qFormat/>
    <w:rPr>
      <w:rFonts w:ascii="Times New Roman" w:hAnsi="Times New Roman" w:eastAsia="Times New Roman" w:cs="Times New Roman"/>
      <w:b/>
      <w:bCs/>
      <w:spacing w:val="-3"/>
      <w:sz w:val="17"/>
      <w:szCs w:val="17"/>
      <w:shd w:fill="FFFFFF" w:val="clear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8" w:before="0" w:after="600"/>
    </w:pPr>
    <w:rPr>
      <w:rFonts w:ascii="Times New Roman" w:hAnsi="Times New Roman" w:eastAsia="Times New Roman" w:cs="Times New Roman"/>
      <w:spacing w:val="3"/>
      <w:sz w:val="26"/>
      <w:szCs w:val="26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b/>
      <w:bCs/>
      <w:spacing w:val="-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35:00Z</dcterms:created>
  <dc:creator>1</dc:creator>
  <dc:description/>
  <cp:keywords/>
  <dc:language>en-US</dc:language>
  <cp:lastModifiedBy>Admin</cp:lastModifiedBy>
  <cp:lastPrinted>2021-05-19T12:28:00Z</cp:lastPrinted>
  <dcterms:modified xsi:type="dcterms:W3CDTF">2021-05-19T08:28:00Z</dcterms:modified>
  <cp:revision>5</cp:revision>
  <dc:subject/>
  <dc:title/>
</cp:coreProperties>
</file>