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диагностических методик и программ профилактической и психокоррекционной работы по результатам социально-психологического тестирования с детьми "группы риска"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53"/>
        <w:gridCol w:w="3397"/>
        <w:gridCol w:w="340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 риска/защит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диагностики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добрении (желание получать позитивный отклик в ответ на свое поведени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"Оценка потребности в одобрении"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раун и Д. Марлоу)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ерархия потребностей" модификация (И.А. Акиндинова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многофакторного исследования личности Кэттелла (16-факторный опросник Кэттелла, форма С, 105 вопросов)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Дом моего я" (Грибоедова О.И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тие аутопсихологической компетентности подро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рженность влиянию группы (повышенная восприимчивость воздействию группы или ее членов, приводящая к подчинению и готовности изменить свое поведение и установки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"Социометрия" (Дж. Морено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"Склонность к зависимому поведению" (Менделевич В.Д.); •Диагностика склонности к различным видам зависимости (Лозовая Г.В.)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ind w:left="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 программа для подростков "Фарватер" (модуль  "Я – это Я", направленный на оптимизацию Я-концепции подростков) под редакцией                 Е.В. Емельянов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асоциальных установок социума (убежденность в приемлемости для себя отрицательных примеров поведения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иагностики социально-психологических установок личности в мотивационно-потребностной сфере (О.Ф.Потемкина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иагностики склонности к отклоняющемуся поведению (А.Н. Орёл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дезадаптивных форм несовершеннолетних" (Шаубет Е.А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и гармонизации личности несовершеннолетнего с дезадаптивными формами п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ь к риску (предпочтение действий и ситуаций, сопряженных с большой вероятностью потер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склонности к риску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. Левитин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иагностики степени готовности к риску Шуберт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се в твоих руках" (Серякина С.В., Павленко Р.В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филактика рискованного поведения, формирование ценностного отношения подростков к своему здоровью и здоровью окружающ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ульсивность (устойчивая склонность действовать по первому побуждению, под влиянием внешних обстоятельств или эмоций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ник для исследования уровня импульсивности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.А. Лосенкова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-анкета "Эмоциональная направленность" (Б.И. Додонов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экспресс-диагностики (В.В. Бойко (особенности  психоэмоциального состояни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о проведение тренинга эмоциональной устойчивости и тренинга навыков саморегуля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вожность (предрасположенность воспринимать достаточно широкий спектр ситуаций как угрожающие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ла реактивной (ситуативной) и личностной тревожности (Ч.Д. Спилбергер, Ю.Л. Ханин)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школьной тревожности Филлипс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иагностики социально –психологической адаптации (К. Роджерс, Р. Даймонд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ренинг психологической безопасности" (Баева И.А.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нижение уровня тревожности"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страция (психическое состояние переживания неудачи, обусловленное невозможностью реализации намерений и удовлетворения потребностей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фрустрационных реакций Розенцвейг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диагностики уровня социальной фрустрированности Л.И. Вассермана, модификация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Бойко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•Шкала депрессии Бек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Жизнь в моих руках" (Миллер А.В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филактика суицидального поведения подростков через снятие субдепрессивного состоя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потребление в социальном окружении (распространенность наркопотребляющих среди знакомых и близких, создающая опасность приобщения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Терстона по выявлению ценностных ориентаций и социальных установок подростка (адаптированная С.А. Беличевой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на выявление референтной групп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ой круг общения"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Андрющенко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ир вокруг меня" (Лилейкина О.В., Попова Т.Н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позитивных жизненных ценностей и развитие личностных и поведенческих характеристик, снижающих риск формирования разного рода зависимос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одителями (оценочное поведение родителей, формирующее ощущение нужности и любимости у ребенка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"Неоконченные предложения" Сакса Леви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ене Жиля; •Методика "Рисунок семьи"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емейный разговор" (Мелентьева О.Е., Вачков И.В.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ир начинается с семьи" (Кучегашева П.П., Кубанцева А.П., Пономарева Е.А., Орешкина Н.В., Чумаков И.В.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Теплый дом" (Смагина М.В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вышение родительской компетентности в вопросах воспитания подростков, улучшение качества детско-родительских отнош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дноклассниками (оценочное поведение сверстников, формирующее у учащегося чувство принадлежности к группе и причастности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"Социометрия" (Дж. Морено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оценки уровня психологического климата коллектива (А.Н. Лутошкин)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Я+ТЫ=МЫ, или как работать в команде" (Кройтер А.Г.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навыков группового взаимодейств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 (активная жизненная позиция, выражающаяся в стремлении влиять на свою жизнь и окружающие условия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жизнестойкости Мади (в адаптации Д.Леонтьева)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ник по выявлению уровня социальной активности, адаптированности, автономности, воспитанност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Игры, в которые играют подростки" (Антамошкина Е.А.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актуализация через формирование и расширения коммуникативной компетентности, социальных знаний и навыков, внутренних ресур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вед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знательная активность по управлению своими поступками, в соответствии с убеждениями и принципами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жизнестойкости Мади (в адаптации Д.Леонтьева)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ник стратегий преодоления стрессовых ситуаций (Н.Е. Водопьянова, Е.С. Старченкова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ник "Тип ролевой виктимности"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.А. Одинцова, Н.П. Радчикова, 2012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сихология жизнестойкости" "  (М.А. Одинцова)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вная методика "Образ мира"  (М.А. Одинцова, 2011)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вная методика "Моя вселенная" (Е.В. Самаль, 2013);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вная методика "Каракули" (М.А. Одинцова, 2010);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казка о Деревьях-Характерах" (И.В. Вачков, 2005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эффективность (уверенность в своих силах достигать поставленные цели, даже если это потребует больших физических и эмоциональных затрат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 самоэффективность (Маддукса и Шеера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деятельности: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жен пережитый успешный опыт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циальное одобрение и поощрение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ые эмоции в результате осуществления каких-либо действи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shd w:fill="FFFFFF" w:val="clear"/>
        <w:spacing w:before="0" w:after="167"/>
        <w:rPr>
          <w:b w:val="false"/>
          <w:b w:val="false"/>
          <w:bCs w:val="false"/>
          <w:sz w:val="16"/>
          <w:szCs w:val="24"/>
        </w:rPr>
      </w:pPr>
      <w:r>
        <w:rPr>
          <w:rStyle w:val="FootnoteCharacters"/>
        </w:rPr>
        <w:footnoteRef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Cs w:val="24"/>
        </w:rPr>
        <w:t xml:space="preserve">Ознакомиться с материалами можно на сайте </w:t>
      </w:r>
      <w:hyperlink r:id="rId1">
        <w:r>
          <w:rPr>
            <w:rStyle w:val="InternetLink"/>
            <w:b/>
            <w:color w:val="000000"/>
            <w:szCs w:val="24"/>
            <w:u w:val="none"/>
          </w:rPr>
          <w:t>https://vgapkro.ru/</w:t>
        </w:r>
      </w:hyperlink>
      <w:r>
        <w:rPr>
          <w:b w:val="false"/>
          <w:szCs w:val="24"/>
        </w:rPr>
        <w:t xml:space="preserve"> (навигация: Структура Академии  -  Центры -  </w:t>
      </w:r>
      <w:r>
        <w:rPr>
          <w:b w:val="false"/>
          <w:bCs w:val="false"/>
          <w:szCs w:val="24"/>
        </w:rPr>
        <w:t>Научно-методический центр</w:t>
      </w:r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сихолого-педагогического сопровождения  -  </w:t>
      </w:r>
      <w:r>
        <w:rPr>
          <w:b w:val="false"/>
          <w:szCs w:val="24"/>
        </w:rPr>
        <w:t>Социально-психологическое тестирование 2020-2021 уч. год.)</w:t>
      </w:r>
    </w:p>
    <w:p>
      <w:pPr>
        <w:pStyle w:val="Footnote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vgapkr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9:00Z</dcterms:created>
  <dc:creator>1</dc:creator>
  <dc:description/>
  <cp:keywords/>
  <dc:language>en-US</dc:language>
  <cp:lastModifiedBy>Admin</cp:lastModifiedBy>
  <cp:lastPrinted>2021-05-19T12:27:00Z</cp:lastPrinted>
  <dcterms:modified xsi:type="dcterms:W3CDTF">2021-05-19T08:27:00Z</dcterms:modified>
  <cp:revision>8</cp:revision>
  <dc:subject/>
  <dc:title/>
</cp:coreProperties>
</file>